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arsi Simple Bold"/>
          <w:b/>
          <w:b/>
          <w:bCs/>
          <w:sz w:val="72"/>
          <w:szCs w:val="72"/>
        </w:rPr>
      </w:pPr>
      <w:r>
        <w:rPr>
          <w:rFonts w:cs="Farsi Simple Bold"/>
          <w:b/>
          <w:bCs/>
          <w:sz w:val="72"/>
          <w:szCs w:val="7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99"/>
        <w:jc w:val="center"/>
        <w:outlineLvl w:val="0"/>
        <w:rPr>
          <w:b/>
          <w:b/>
          <w:bCs/>
          <w:color w:val="FF0000"/>
          <w:sz w:val="110"/>
          <w:szCs w:val="110"/>
        </w:rPr>
      </w:pP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أمريكا</w:t>
      </w:r>
      <w:r>
        <w:rPr>
          <w:rFonts w:eastAsia="Tahoma" w:cs="Tahoma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وإسرائيل</w:t>
      </w:r>
      <w:r>
        <w:rPr>
          <w:rFonts w:eastAsia="Tahoma" w:cs="Tahoma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وعقدة</w:t>
      </w:r>
      <w:r>
        <w:rPr>
          <w:rFonts w:eastAsia="Tahoma" w:cs="Tahoma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الدم</w:t>
      </w:r>
    </w:p>
    <w:p>
      <w:pPr>
        <w:pStyle w:val="Normal"/>
        <w:jc w:val="both"/>
        <w:rPr>
          <w:rFonts w:cs="Farsi Simple Bold"/>
          <w:b/>
          <w:b/>
          <w:bCs/>
          <w:color w:val="FF0000"/>
          <w:sz w:val="110"/>
          <w:szCs w:val="110"/>
        </w:rPr>
      </w:pPr>
      <w:r>
        <w:rPr>
          <w:rFonts w:cs="Farsi Simple Bold"/>
          <w:b/>
          <w:bCs/>
          <w:color w:val="FF0000"/>
          <w:sz w:val="110"/>
          <w:szCs w:val="11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/>
      </w:pPr>
      <w:r>
        <w:rPr>
          <w:b/>
          <w:b/>
          <w:bCs/>
          <w:color w:val="0000FF"/>
          <w:sz w:val="44"/>
          <w:sz w:val="44"/>
          <w:szCs w:val="44"/>
          <w:rtl w:val="true"/>
        </w:rPr>
        <w:t>الشيخ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دكتور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00FF"/>
          <w:sz w:val="44"/>
          <w:szCs w:val="44"/>
          <w:rtl w:val="true"/>
        </w:rPr>
        <w:t xml:space="preserve">/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عبد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عزيز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بن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مصطفى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eastAsia="Tahoma" w:cs="Tahom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كامل</w:t>
      </w:r>
    </w:p>
    <w:p>
      <w:pPr>
        <w:pStyle w:val="Normal"/>
        <w:jc w:val="center"/>
        <w:rPr>
          <w:b/>
          <w:b/>
          <w:bCs/>
          <w:color w:val="0000FF"/>
          <w:sz w:val="30"/>
          <w:szCs w:val="30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دكتوراه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شريعة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جامعة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أزهر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0000FF"/>
          <w:sz w:val="30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color w:val="0000FF"/>
          <w:sz w:val="30"/>
          <w:sz w:val="30"/>
          <w:szCs w:val="30"/>
          <w:rtl w:val="true"/>
        </w:rPr>
        <w:t>وعضو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هيئة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تحرير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مجلة</w:t>
      </w:r>
      <w:r>
        <w:rPr>
          <w:rFonts w:eastAsia="Tahoma" w:cs="Tahom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>البيان</w:t>
      </w:r>
      <w:r>
        <w:rPr>
          <w:rFonts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center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أع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ح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color w:val="0000FF"/>
        </w:rPr>
      </w:pP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في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هذا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بحث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يتتبع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شيخ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دكتور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عبد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عزيز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كامل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حفظه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له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ورعاه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سبب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عداء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أمريكي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واليهودي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للبشرية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عموما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وللأمة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إسلامية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خصوصا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واستهانتهم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بدماء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غيرهم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أمم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ويقدم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تفسيرا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يجلي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به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هذه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حقيقة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تي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غابت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عن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كثيرين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والتي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لا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بد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فهمها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لكل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يتعامل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مع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يهود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والنصارى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color w:val="0000FF"/>
        </w:rPr>
      </w:pP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يقول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حفظه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الله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FF"/>
          <w:rtl w:val="true"/>
        </w:rPr>
        <w:t>ـ</w:t>
      </w:r>
      <w:r>
        <w:rPr>
          <w:rFonts w:eastAsia="Tahoma" w:cs="Tahoma"/>
          <w:b/>
          <w:b/>
          <w:bCs/>
          <w:i/>
          <w:i/>
          <w:iCs/>
          <w:color w:val="0000FF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FF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color w:val="0000FF"/>
        </w:rPr>
      </w:pPr>
      <w:r>
        <w:rPr>
          <w:rFonts w:cs="Simplified Arabic"/>
          <w:b/>
          <w:bCs/>
          <w:i/>
          <w:iCs/>
          <w:color w:val="0000FF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شتر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إره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ُ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ت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ح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ع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ت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ا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ي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أص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مص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ْ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و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طو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ن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راب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ق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ح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ْ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ر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نح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واف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خلفي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د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لعر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مسلم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لبشر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ص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ه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ي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تق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ذب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د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صر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حديث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ّ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نف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ق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قدت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خر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إحداه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ستهان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دم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آخر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الأمم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(</w:t>
      </w:r>
      <w:r>
        <w:rPr>
          <w:color w:val="FF0000"/>
          <w:sz w:val="40"/>
          <w:sz w:val="40"/>
          <w:szCs w:val="40"/>
          <w:rtl w:val="true"/>
        </w:rPr>
        <w:t>الأغي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الجويي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الكوفري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ع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ترادف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صنا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شر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ي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عق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ش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رص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ط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د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فن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ر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ف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يض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اي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رو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اق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رو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ص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ئ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عر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ل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نتظ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ُل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ه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صد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ز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نجلوساكس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color w:val="FF0000"/>
          <w:sz w:val="40"/>
          <w:sz w:val="40"/>
          <w:szCs w:val="40"/>
          <w:rtl w:val="true"/>
        </w:rPr>
        <w:footnoteReference w:id="2"/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واق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دائ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مي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جنا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شر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ض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سلم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حد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د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جل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رز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مثل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نجلوساكس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أمريك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دي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ق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خ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سيط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صرفات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قتر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شب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قد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فو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نصر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FF0000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جد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ي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ح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تأم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قدت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لت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تحكم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صرف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ف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ه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كت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نصا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بالذ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صا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تصل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دعو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نتس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سم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ـ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البق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ختا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ن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عقو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تناف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طائفت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ضالت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حتك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نتسا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ق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(</w:t>
      </w:r>
      <w:r>
        <w:rPr>
          <w:color w:val="FF0000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لال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سبا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سرائيل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3"/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أتجا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س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ح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اه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أ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اد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قا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ط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غوت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ليز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ق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ا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ع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جوي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با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و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لوساك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طلق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و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ض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ر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أغ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عجَّ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ق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زه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نلاح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س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ه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أغيار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*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هنود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حمر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دم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ص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-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661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لعم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ت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يوردج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ض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ئ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سو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زع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هاج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نص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د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د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د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ص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ال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فاج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جو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دم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ز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طار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ي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ي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سا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!  -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7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ري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برل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ه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شري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د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د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ف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ه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وخ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نه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ف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ف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ل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وتستان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سع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ه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ه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76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ط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جف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هر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ر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ن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خ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ش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ش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ح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س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خد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ت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ب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ري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صطي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حش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لج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!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ر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ؤ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فواج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ف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تغ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و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مخل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إفري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ْ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نسك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891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فا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ر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تعم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ري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جز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واق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غ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داك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ح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ش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دورب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عوي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ذ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ف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ض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ر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 -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غو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ز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س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ريطا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تح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ت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ثأر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نووي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غ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ئ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كاميكاز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ي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45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ق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ا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قا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ن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ر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جو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ش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رئ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نفي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ي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ط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3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ل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د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ح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ب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كي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ب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ش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قط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بل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وي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روش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جازا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و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سك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ر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س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دخ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ر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ح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ي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ع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ومس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ف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ائ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أشع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ل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اح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ات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لولمب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ق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ك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وي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اش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ا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مقراط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تيما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 w:val="40"/>
          <w:szCs w:val="40"/>
          <w:rtl w:val="true"/>
        </w:rPr>
        <w:t>وب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ظ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كتاتو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مقراط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ومس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الع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ظ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مقراط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ر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أعا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ل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ق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53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اتيما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45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72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ل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ق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ن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كاراج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ئ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هاب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ا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تيما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ذ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عل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ام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دائ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رت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ز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ط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د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» !  </w:t>
      </w:r>
      <w:r>
        <w:rPr>
          <w:sz w:val="40"/>
          <w:sz w:val="40"/>
          <w:szCs w:val="40"/>
          <w:rtl w:val="true"/>
        </w:rPr>
        <w:t>واق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خ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ابا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ه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ن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م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ن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ب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شه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معرو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ت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ريك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يض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.. </w:t>
      </w:r>
      <w:r>
        <w:rPr>
          <w:color w:val="FF0000"/>
          <w:sz w:val="40"/>
          <w:sz w:val="40"/>
          <w:szCs w:val="40"/>
          <w:rtl w:val="true"/>
        </w:rPr>
        <w:t>أنجل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اكس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!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البيته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منتسب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لشع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! </w:t>
      </w:r>
      <w:r>
        <w:rPr>
          <w:color w:val="FF0000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مثل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نتق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يابان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أسرف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نتق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ثأر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يتنام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أفرط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ثأ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لغ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د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ت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يتنام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نته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</w:rPr>
        <w:t>1957</w:t>
      </w:r>
      <w:r>
        <w:rPr>
          <w:color w:val="FF0000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ل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شهو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جل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يويور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ايمز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شر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Cs w:val="40"/>
        </w:rPr>
        <w:t>8/10/1997</w:t>
      </w:r>
      <w:r>
        <w:rPr>
          <w:color w:val="FF0000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د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قيق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لغ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</w:rPr>
        <w:t>3</w:t>
      </w:r>
      <w:r>
        <w:rPr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40"/>
          <w:szCs w:val="40"/>
        </w:rPr>
        <w:t>6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لي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تي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ك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افي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إرو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ظمأ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دمو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شف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لط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و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ار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</w:rPr>
        <w:t>2002</w:t>
      </w:r>
      <w:r>
        <w:rPr>
          <w:color w:val="FF0000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رئي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سب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يتشار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يكس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ق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كال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اتف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ع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يسنج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ه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ري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</w:rPr>
        <w:t>1972</w:t>
      </w:r>
      <w:r>
        <w:rPr>
          <w:color w:val="FF0000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« </w:t>
      </w:r>
      <w:r>
        <w:rPr>
          <w:color w:val="FF0000"/>
          <w:sz w:val="40"/>
          <w:sz w:val="40"/>
          <w:szCs w:val="40"/>
          <w:rtl w:val="true"/>
        </w:rPr>
        <w:t>إنن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فض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ستخد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نبل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وو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ر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ينسنج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« </w:t>
      </w:r>
      <w:r>
        <w:rPr>
          <w:color w:val="FF0000"/>
          <w:sz w:val="40"/>
          <w:sz w:val="40"/>
          <w:szCs w:val="40"/>
          <w:rtl w:val="true"/>
        </w:rPr>
        <w:t>أعت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خي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خط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د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» </w:t>
      </w:r>
      <w:r>
        <w:rPr>
          <w:color w:val="FF0000"/>
          <w:sz w:val="40"/>
          <w:sz w:val="40"/>
          <w:szCs w:val="40"/>
          <w:rtl w:val="true"/>
        </w:rPr>
        <w:t>فق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يكس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غض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« </w:t>
      </w:r>
      <w:r>
        <w:rPr>
          <w:color w:val="FF0000"/>
          <w:sz w:val="40"/>
          <w:sz w:val="40"/>
          <w:szCs w:val="40"/>
          <w:rtl w:val="true"/>
        </w:rPr>
        <w:t>ه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زعج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ذ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فك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؟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ريدك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كو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كث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رأ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52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73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ق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قد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جليز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تنا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ب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تن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63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ذ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و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7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تص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هاج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ن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72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sz w:val="40"/>
          <w:szCs w:val="40"/>
        </w:rPr>
        <w:t>30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ئ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تيما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ج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ا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6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86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قتل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بالوكالة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..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العمالة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اطؤ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ز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دونيس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كاراج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فا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رو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ْ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ر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ز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ج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زمب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ميب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ري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غ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فوظ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عو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سوموز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كاراج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ينوش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يلي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ارك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وت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كس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اتيسيت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دي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ن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دوفا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ي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سوهارت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دونيس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رانكو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با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ض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ف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ر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ح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ا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دي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د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ئ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ها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إيران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العراق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..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محور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شر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»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وهم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ِزَ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س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براطو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ل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79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لح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ر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معاك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ث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ذ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حتج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ائ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ه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يوكوب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ح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هيروكيول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ماند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صح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إير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نقا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ائ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جز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ر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د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ئ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مقد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س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ر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ا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ج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ي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ج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ص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را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اطؤ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ار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ت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م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ه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ن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عد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ض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هن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ن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: « </w:t>
      </w:r>
      <w:r>
        <w:rPr>
          <w:sz w:val="40"/>
          <w:sz w:val="40"/>
          <w:szCs w:val="40"/>
          <w:rtl w:val="true"/>
        </w:rPr>
        <w:t>سياس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sz w:val="40"/>
          <w:szCs w:val="40"/>
          <w:rtl w:val="true"/>
        </w:rPr>
        <w:t xml:space="preserve"> !  </w:t>
      </w:r>
      <w:r>
        <w:rPr>
          <w:sz w:val="40"/>
          <w:sz w:val="40"/>
          <w:szCs w:val="40"/>
          <w:rtl w:val="true"/>
        </w:rPr>
        <w:t>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انحي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نص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ف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غ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رائيل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ف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ل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ف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ج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ثْأ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ر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س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ر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ع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يم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ط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color w:val="FF0000"/>
          <w:sz w:val="40"/>
          <w:sz w:val="40"/>
          <w:szCs w:val="40"/>
          <w:rtl w:val="true"/>
        </w:rPr>
        <w:t>كان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وو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ك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عن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كلم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جر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زوي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جنو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بحر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لأسطو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أسلح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وو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كتيكي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حدث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سلح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طور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مار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شب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دم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وو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استخدم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تفجر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قو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هوا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سما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Cs w:val="40"/>
        </w:rPr>
        <w:t>BLU-82</w:t>
      </w:r>
      <w:r>
        <w:rPr>
          <w:color w:val="FF0000"/>
          <w:sz w:val="40"/>
          <w:szCs w:val="40"/>
          <w:rtl w:val="true"/>
        </w:rPr>
        <w:t xml:space="preserve"> ) </w:t>
      </w:r>
      <w:r>
        <w:rPr>
          <w:color w:val="FF0000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لا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زنت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</w:rPr>
        <w:t>15000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ط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قاد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حدا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نفجار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ذ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مار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وو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ارق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ك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شيء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ساحة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بلغ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ئ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يار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 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ستخد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يطا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ران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نفد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7"/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ا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ذ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ران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ط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ب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ران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ب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ز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لوساك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مظ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شه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ظ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ش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س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د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ط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سم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91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د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نق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انت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ين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ائ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نا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ل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ر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س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! </w:t>
      </w:r>
      <w:r>
        <w:rPr>
          <w:color w:val="FF0000"/>
          <w:sz w:val="40"/>
          <w:sz w:val="40"/>
          <w:szCs w:val="40"/>
          <w:rtl w:val="true"/>
        </w:rPr>
        <w:t>ويبد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هتم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لكي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غط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هتما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لك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ص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مجري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مليا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ت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طرو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يس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هو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م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قط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ت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؟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كيف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قط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بأ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لا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ناجح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قتلوا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سئ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( </w:t>
      </w:r>
      <w:r>
        <w:rPr>
          <w:color w:val="FF0000"/>
          <w:sz w:val="40"/>
          <w:sz w:val="40"/>
          <w:szCs w:val="40"/>
          <w:rtl w:val="true"/>
        </w:rPr>
        <w:t>كول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و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) </w:t>
      </w:r>
      <w:r>
        <w:rPr>
          <w:color w:val="FF0000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ك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ق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رئيس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أركا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جيش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دد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قتلى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راقيين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قال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 xml:space="preserve">: « </w:t>
      </w:r>
      <w:r>
        <w:rPr>
          <w:color w:val="FF0000"/>
          <w:sz w:val="40"/>
          <w:sz w:val="40"/>
          <w:szCs w:val="40"/>
          <w:rtl w:val="true"/>
        </w:rPr>
        <w:t>لست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هتم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إطلاقاً</w:t>
      </w:r>
      <w:r>
        <w:rPr>
          <w:rFonts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t>» !</w:t>
      </w:r>
      <w:r>
        <w:rPr>
          <w:sz w:val="40"/>
          <w:szCs w:val="40"/>
          <w:rtl w:val="true"/>
        </w:rPr>
        <w:t xml:space="preserve"> !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حا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ئ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لوما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اع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أنو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تا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ح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سح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ا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رك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ص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!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ص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ما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ب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ج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اتي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و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خد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كتر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ذ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ك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!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يس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ك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ر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! 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م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ا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لوساكس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أمم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تجن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رتع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رتع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!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اق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ؤ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ج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ظم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اد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برا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-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هظ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! ! 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د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سوف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ضو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غ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ط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تي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ا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ق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تحر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-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ران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ز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سوف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و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تح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ائ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عا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454"/>
        <w:jc w:val="left"/>
        <w:outlineLvl w:val="0"/>
        <w:rPr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>لبنان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>والصومال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>وأفغانستان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shd w:fill="FFFFCC" w:val="clear"/>
          <w:rtl w:val="true"/>
        </w:rPr>
        <w:t xml:space="preserve">.. </w:t>
      </w:r>
      <w:r>
        <w:rPr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>وحل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>العقدة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shd w:fill="FFFFCC" w:val="clear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shd w:fill="FFFFCC" w:val="clear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باستقراء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تاريخ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مغامرات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عسكري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إنجليزي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الأمريكي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الإسرائيلي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،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تبي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عقيد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استهان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بدماء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آخري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ل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تبطله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إل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عقد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هلع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نزف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دماء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>(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مختاري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)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مزعومي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فليس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حل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كل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أحوال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مامهم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يثأرو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ينتقمو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؛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فهذ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ل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يكو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إل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إذ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سمحت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ظروف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لهم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بانتقام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آم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(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حرب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نظيف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)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و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عمليات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عسكري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(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جراحي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)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،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و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ضربات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جوي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خاطف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؛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م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إذ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تيق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هؤلاء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هناك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ثمناً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يتعي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دفعه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بورص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دم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(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مقدس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)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فعنده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يتراجعو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ينسحبو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يفرو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؛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لأ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حيا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عندهم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غلى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ثرو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،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أهم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شرف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،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أوْلى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كل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مشروعات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سيطر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المصالح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،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[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َلَتَجِدَنَّهُمْ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َحْرَصَ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نَّاسِ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عَلَى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حَيَاةٍ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وَمِنَ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َّذِينَ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أَشْرَكُوا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>](</w:t>
      </w:r>
      <w:r>
        <w:rPr>
          <w:i/>
          <w:i/>
          <w:iCs/>
          <w:color w:val="0000FF"/>
          <w:sz w:val="40"/>
          <w:sz w:val="40"/>
          <w:szCs w:val="40"/>
          <w:u w:val="single"/>
          <w:rtl w:val="true"/>
        </w:rPr>
        <w:t>البقرة</w:t>
      </w:r>
      <w:r>
        <w:rPr>
          <w:rFonts w:eastAsia="Tahoma" w:cs="Tahoma"/>
          <w:i/>
          <w:i/>
          <w:i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i/>
          <w:iCs/>
          <w:color w:val="0000FF"/>
          <w:sz w:val="40"/>
          <w:szCs w:val="40"/>
          <w:u w:val="single"/>
          <w:rtl w:val="true"/>
        </w:rPr>
        <w:t xml:space="preserve">: </w:t>
      </w:r>
      <w:r>
        <w:rPr>
          <w:i/>
          <w:iCs/>
          <w:color w:val="0000FF"/>
          <w:sz w:val="40"/>
          <w:szCs w:val="40"/>
          <w:u w:val="single"/>
        </w:rPr>
        <w:t>96</w:t>
      </w:r>
      <w:r>
        <w:rPr>
          <w:i/>
          <w:iCs/>
          <w:color w:val="0000FF"/>
          <w:sz w:val="40"/>
          <w:szCs w:val="40"/>
          <w:u w:val="single"/>
          <w:rtl w:val="true"/>
        </w:rPr>
        <w:t>) .</w:t>
      </w:r>
    </w:p>
    <w:p>
      <w:pPr>
        <w:pStyle w:val="Normal"/>
        <w:jc w:val="left"/>
        <w:rPr>
          <w:i/>
          <w:i/>
          <w:iCs/>
          <w:color w:val="0000FF"/>
          <w:sz w:val="40"/>
          <w:szCs w:val="40"/>
          <w:u w:val="single"/>
        </w:rPr>
      </w:pPr>
      <w:r>
        <w:rPr>
          <w:i/>
          <w:i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ث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ص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طا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82</w:t>
      </w:r>
      <w:r>
        <w:rPr>
          <w:sz w:val="40"/>
          <w:sz w:val="40"/>
          <w:szCs w:val="40"/>
          <w:rtl w:val="true"/>
        </w:rPr>
        <w:t>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ه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فلسطي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ئي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ض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ض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ذ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ألكسن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ستخد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ا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لسطي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ب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و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لسطي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مم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طؤ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ض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ف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ئ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نس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ب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تي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8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مقص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اق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ر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منا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! 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كَّ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س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مارين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ُماه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ور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كر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ي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ح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سرائيل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سح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آ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س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ر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س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ا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صو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لا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ِّ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ط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ر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اتيج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و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َّ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ح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ز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ش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ال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ض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ط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ا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برا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ال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اتي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ر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ا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ب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خز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اتيج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بعث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ا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يش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س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نت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غ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تج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ك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ق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جلوساكسو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ز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حك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ح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يجا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ت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ت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س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غ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شو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ُ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أ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2700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قت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ح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تم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د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غان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سح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ك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ك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عد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ج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غ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ض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مقد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ؤ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س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س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ب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ث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ض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ن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ا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غرديز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ل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معصو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غ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ج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0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س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غاو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ط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العجي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ن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عل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كافح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ره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ش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ب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تو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د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شا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م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كل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م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كوم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مي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فغ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ر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ي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كس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أع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يطا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لما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مناس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غلب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كس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نعت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ص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ئا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قو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و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د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ش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الرئ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ز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و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خلا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ي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نت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ي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خرج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م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ائ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ق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ث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هو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: [ </w:t>
      </w:r>
      <w:r>
        <w:rPr>
          <w:sz w:val="40"/>
          <w:sz w:val="40"/>
          <w:szCs w:val="40"/>
          <w:rtl w:val="true"/>
        </w:rPr>
        <w:t>يَوَد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و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َمَّ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ْف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نَ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ُزَحْزِحِ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َذَاب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ْ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َمّ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صِي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مَل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(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غانس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رائي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سط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ل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ق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ز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لسطي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ز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قا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سرائيل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Tahoma" w:cs="Tahoma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*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ونعود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«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إثني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عشرية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»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كتابية</w:t>
      </w:r>
      <w:r>
        <w:rPr>
          <w:rFonts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إ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ص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أسب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ظ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ل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ظ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ر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ث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دا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س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sz w:val="40"/>
          <w:sz w:val="40"/>
          <w:szCs w:val="40"/>
          <w:rtl w:val="true"/>
        </w:rPr>
        <w:t>فَآمَنَ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َّائِفَ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ْرَائِي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فَرَ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َّائِفَ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يَّدْن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دُوّ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صْبَح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َاهِر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(</w:t>
      </w:r>
      <w:r>
        <w:rPr>
          <w:sz w:val="40"/>
          <w:sz w:val="40"/>
          <w:szCs w:val="40"/>
          <w:rtl w:val="true"/>
        </w:rPr>
        <w:t>ال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ه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ت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ح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ص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يا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و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[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ْرَائِي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ذْكُر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عْمَتِ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ت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عَم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وْف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عَهْد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وف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عَهْدِ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إِيَّا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رْهَبُو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(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[ </w:t>
      </w:r>
      <w:r>
        <w:rPr>
          <w:sz w:val="40"/>
          <w:sz w:val="40"/>
          <w:szCs w:val="40"/>
          <w:rtl w:val="true"/>
        </w:rPr>
        <w:t>سَ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ْرَائِي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تَيْنَاهُ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ّ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َ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يِّنَ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بَدِّ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عْمَ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ءَتْ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دِي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ِقَاب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(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211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[ </w:t>
      </w:r>
      <w:r>
        <w:rPr>
          <w:sz w:val="40"/>
          <w:sz w:val="40"/>
          <w:szCs w:val="40"/>
          <w:rtl w:val="true"/>
        </w:rPr>
        <w:t>أَوَل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ّ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َ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لَم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لَمَاء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ْرَائِي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(</w:t>
      </w:r>
      <w:r>
        <w:rPr>
          <w:sz w:val="40"/>
          <w:sz w:val="40"/>
          <w:szCs w:val="40"/>
          <w:rtl w:val="true"/>
        </w:rPr>
        <w:t>الشع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97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: [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ُرْآ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ص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سْرَائِي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كْث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خْتَلِف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(</w:t>
      </w:r>
      <w:r>
        <w:rPr>
          <w:sz w:val="40"/>
          <w:sz w:val="40"/>
          <w:szCs w:val="40"/>
          <w:rtl w:val="true"/>
        </w:rPr>
        <w:t>الن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76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ظ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ك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ب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ظه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ر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ج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ك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رب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ك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د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خترا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نص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ك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إصلا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د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يل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دخ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وج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ارت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«</w:t>
      </w:r>
      <w:r>
        <w:rPr>
          <w:color w:val="0000FF"/>
          <w:sz w:val="40"/>
          <w:sz w:val="40"/>
          <w:szCs w:val="40"/>
          <w:rtl w:val="true"/>
        </w:rPr>
        <w:t>إصلاح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جذ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ا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ر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رق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ري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ا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ع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رت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وث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تا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رجع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رف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نصا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أصب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وص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ف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تور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صار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ط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حري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( </w:t>
      </w:r>
      <w:r>
        <w:rPr>
          <w:color w:val="0000FF"/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صاغ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(</w:t>
      </w:r>
      <w:r>
        <w:rPr>
          <w:color w:val="0000FF"/>
          <w:sz w:val="40"/>
          <w:sz w:val="40"/>
          <w:szCs w:val="40"/>
          <w:rtl w:val="true"/>
        </w:rPr>
        <w:t>ج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لف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ف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صب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تمر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ك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ستطا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ح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س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قد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ع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م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رق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دين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م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ق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ت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بشك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را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ديا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دي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د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ذه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ليعت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ستشع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د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مث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متد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بي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ـ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مسؤ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د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الوص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س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جلوساكس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ص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غري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خ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را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 </w:t>
      </w:r>
      <w:r>
        <w:rPr>
          <w:color w:val="0000FF"/>
          <w:sz w:val="40"/>
          <w:sz w:val="40"/>
          <w:szCs w:val="40"/>
          <w:rtl w:val="true"/>
        </w:rPr>
        <w:t>ل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أ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حث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ذ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اب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ميل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بحاث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اريخ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هوت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ث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كس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ه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متد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طبي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بق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سب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يس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ائ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سبا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ا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ث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ض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ج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قا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يس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روب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رار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ط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عد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كاثر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بح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شعب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ك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ا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ث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اح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كادي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ج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دل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ام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برد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0561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ي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و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نس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مواجهت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كني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كاثول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عتق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روب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يط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كسو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ي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نحد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عم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ل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را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س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قو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ليه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صر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ُ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ق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كسو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ظ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يطا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ين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سا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يس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م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صَّ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ت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ج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لس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متوف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ن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</w:rPr>
        <w:t>1781</w:t>
      </w:r>
      <w:r>
        <w:rPr>
          <w:color w:val="0000FF"/>
          <w:sz w:val="40"/>
          <w:sz w:val="40"/>
          <w:szCs w:val="40"/>
          <w:rtl w:val="true"/>
        </w:rPr>
        <w:t>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بن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ل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ج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يط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ي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ط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(</w:t>
      </w:r>
      <w:r>
        <w:rPr>
          <w:color w:val="0000FF"/>
          <w:sz w:val="40"/>
          <w:sz w:val="40"/>
          <w:szCs w:val="40"/>
          <w:rtl w:val="true"/>
        </w:rPr>
        <w:t>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يع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كتوب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لصالح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س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ورا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color w:val="0000FF"/>
          <w:sz w:val="40"/>
          <w:sz w:val="40"/>
          <w:szCs w:val="40"/>
          <w:rtl w:val="true"/>
        </w:rPr>
        <w:footnoteReference w:id="9"/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ا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ر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سع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ش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ح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ت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ملي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لحرك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رائي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رائي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جما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رايم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جما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يتروموليت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رائي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و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اجر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واج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كس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قا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با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كتشاف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عتق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هاجر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جموع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ب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منسَّ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وه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إفراي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وسف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علي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لا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-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او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حث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مريكي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عاصر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ثب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قول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لا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علوم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تم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آث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فرعو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يروغليف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ر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كب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مص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ظ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قاب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حتفظ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دعو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حد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س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يهوذ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)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مث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بيل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بط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سب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هود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تتعلق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بوءا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آخ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اريخ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خص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م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روب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سبا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ظل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زايد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ع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صطف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يجادل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غ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دم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دمات</w:t>
      </w:r>
      <w:r>
        <w:rPr>
          <w:rStyle w:val="FootnoteCharacters"/>
          <w:rStyle w:val="FootnoteAnchor"/>
          <w:color w:val="0000FF"/>
          <w:sz w:val="40"/>
          <w:sz w:val="40"/>
          <w:szCs w:val="40"/>
          <w:rtl w:val="true"/>
        </w:rPr>
        <w:footnoteReference w:id="10"/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eastAsia="Tahoma" w:cs="Tahoma"/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 w:val="40"/>
          <w:szCs w:val="40"/>
          <w:rtl w:val="true"/>
        </w:rPr>
        <w:t>أ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إنجليز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فس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ق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نتعش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دي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اعتقا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كس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ق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أ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دو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ائف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ح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سيطر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قدس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تُتر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« </w:t>
      </w:r>
      <w:r>
        <w:rPr>
          <w:color w:val="0000FF"/>
          <w:sz w:val="40"/>
          <w:sz w:val="40"/>
          <w:szCs w:val="40"/>
          <w:rtl w:val="true"/>
        </w:rPr>
        <w:t>مؤقت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» </w:t>
      </w:r>
      <w:r>
        <w:rPr>
          <w:color w:val="0000FF"/>
          <w:sz w:val="40"/>
          <w:sz w:val="40"/>
          <w:szCs w:val="40"/>
          <w:rtl w:val="true"/>
        </w:rPr>
        <w:t>ل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م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يث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؛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كو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يه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جزء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ه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طليع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ص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يح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عو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! !  </w:t>
      </w:r>
      <w:r>
        <w:rPr>
          <w:color w:val="0000FF"/>
          <w:sz w:val="40"/>
          <w:sz w:val="40"/>
          <w:szCs w:val="40"/>
          <w:rtl w:val="true"/>
        </w:rPr>
        <w:t>ولك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ريطاني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ف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نجمها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قو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عد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حر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ت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نتم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غلبيت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عرق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بيض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أنجلو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اكسون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بروتستانت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،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تس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ا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سؤولي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ن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سيادة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جنس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اعتباره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وريث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دو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مختار</w:t>
      </w:r>
      <w:r>
        <w:rPr>
          <w:rFonts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>) 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ج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كِّ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ار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ذ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نه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الس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صر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كا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« </w:t>
      </w:r>
      <w:r>
        <w:rPr>
          <w:sz w:val="40"/>
          <w:sz w:val="40"/>
          <w:szCs w:val="40"/>
          <w:rtl w:val="true"/>
        </w:rPr>
        <w:t>لل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للأنجلوساك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اف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ار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اس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سكر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قف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و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موا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ل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eastAsia="Tahoma" w:cs="Tahoma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ف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eastAsia="Tahoma" w:cs="Tahoma"/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Borders w:display="allPages" w:offsetFrom="page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75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0.95pt;mso-wrap-distance-left:0pt;mso-wrap-distance-right:0pt;mso-wrap-distance-top:0pt;mso-wrap-distance-bottom:0pt;margin-top:0.05pt;mso-position-vertical-relative:text;margin-left:4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نجلوساكس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ص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ض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روتستان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تبر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فس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فو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جتمع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ريك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صحاب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ض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أسيس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ولته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ملاق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كلو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ذر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جر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لى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ذه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ديد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300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مل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البيت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تق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روتستان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Protestant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حتجاج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الرغ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و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رائح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بير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ريكي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جع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صو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بان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آسيو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فريق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نجلوساكس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و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صو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روب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نص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يط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متسيّ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لايا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تحد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eastAsia="en-US"/>
        </w:rPr>
      </w:r>
    </w:p>
  </w:footnote>
  <w:footnote w:id="3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سباط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ع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ط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ب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في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أسباط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ذكور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ناء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قوب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فا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حاق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سباط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شعب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ائ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ناء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قوب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رائيل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ثن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ش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ت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باق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ثن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FF"/>
          <w:sz w:val="16"/>
          <w:szCs w:val="1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rtl w:val="true"/>
          <w:lang w:eastAsia="en-US"/>
        </w:rPr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4"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تيما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ي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ثولي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eastAsia="en-US"/>
        </w:rPr>
      </w:r>
    </w:p>
  </w:footnote>
  <w:footnote w:id="5"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color w:val="0000FF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ريد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رق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سط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2/3/2002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b/>
          <w:bCs/>
          <w:color w:val="0000FF"/>
          <w:sz w:val="28"/>
          <w:szCs w:val="28"/>
          <w:rtl w:val="true"/>
        </w:rPr>
        <w:t>) .</w:t>
      </w:r>
      <w:r>
        <w:rPr>
          <w:rFonts w:cs="Times New Roman" w:ascii="Times New Roman" w:hAnsi="Times New Roman"/>
          <w:color w:val="0000FF"/>
          <w:sz w:val="16"/>
          <w:szCs w:val="16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 New Roman" w:hAnsi="Times New Roman" w:cs="Times New Roman"/>
          <w:color w:val="0000FF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FF"/>
          <w:sz w:val="16"/>
          <w:szCs w:val="16"/>
          <w:rtl w:val="true"/>
          <w:lang w:eastAsia="en-US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كان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مريك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ت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م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إظهار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أيي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اق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تبي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إيرا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سلاح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تأخذ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ث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تشتر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سلح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أخر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لتسليح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تمرد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معروف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ثوا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الكونترا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ذلك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في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عرف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وقته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بفضيح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>(</w:t>
      </w:r>
      <w:r>
        <w:rPr>
          <w:b/>
          <w:b/>
          <w:bCs/>
          <w:color w:val="0000FF"/>
          <w:rtl w:val="true"/>
        </w:rPr>
        <w:t>إيرا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جيت</w:t>
      </w:r>
      <w:r>
        <w:rPr>
          <w:b/>
          <w:bCs/>
          <w:color w:val="0000FF"/>
          <w:rtl w:val="true"/>
        </w:rPr>
        <w:t>) .</w:t>
      </w:r>
    </w:p>
  </w:footnote>
  <w:footnote w:id="7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جع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ا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كتو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سف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غي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د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6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درك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ور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لاح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  <w:lang w:eastAsia="en-US"/>
        </w:rPr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8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6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جع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قا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كتو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سف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غي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ل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يا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د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</w:rPr>
        <w:t>161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درك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طور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لاح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FF"/>
          <w:sz w:val="16"/>
          <w:szCs w:val="1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FF"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  <w:rtl w:val="true"/>
          <w:lang w:eastAsia="en-US"/>
        </w:rPr>
      </w:r>
    </w:p>
    <w:p>
      <w:pPr>
        <w:pStyle w:val="Footnote"/>
        <w:jc w:val="left"/>
        <w:rPr>
          <w:b/>
          <w:b/>
          <w:bCs/>
        </w:rPr>
      </w:pPr>
      <w:r>
        <w:rPr>
          <w:b/>
          <w:bCs/>
          <w:rtl w:val="true"/>
        </w:rPr>
      </w:r>
    </w:p>
  </w:footnote>
  <w:footnote w:id="9"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حتل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ريطاني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سط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خله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يهو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يطر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دس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719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خل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يهو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موجب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تق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رات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ؤمن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مقتضاه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عب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دي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سرائي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يهود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عو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أرض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قدس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ك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ودته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ام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رب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جيء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سيح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rtl w:val="true"/>
          <w:lang w:eastAsia="en-US"/>
        </w:rPr>
      </w:r>
    </w:p>
  </w:footnote>
  <w:footnote w:id="10">
    <w:p>
      <w:pPr>
        <w:pStyle w:val="Normal"/>
        <w:ind w:left="0" w:right="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rStyle w:val="FootnoteCharacters"/>
        </w:rPr>
        <w:footnoteRef/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م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يأ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نجليز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رض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سط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يهو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ا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لاث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ماً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حتلال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7191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صب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يهو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قاء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نجليز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سط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امو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مليا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رهاب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د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سريع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لائ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خلص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يهو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حد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كب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لك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مليات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رهاب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يهود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نجليز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سف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ندق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ود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يث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تل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لك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مل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انية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ثمانو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خصاً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ظه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ريطانيي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جو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دبير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احيم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جين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ئيس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وزراء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سرائيل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سبق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بابه</w:t>
      </w:r>
      <w:r>
        <w:rPr>
          <w:rFonts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Footnot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أمريكا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وإسرائيل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وعقدة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الدم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                            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الشيخ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الدكتور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Cs/>
        <w:color w:val="0000FF"/>
        <w:sz w:val="30"/>
        <w:szCs w:val="30"/>
        <w:rtl w:val="true"/>
      </w:rPr>
      <w:t xml:space="preserve">/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عبد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العزيز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بن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مصطفى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  <w:r>
      <w:rPr>
        <w:rFonts w:cs="Farsi Simple Bold"/>
        <w:b/>
        <w:b/>
        <w:bCs/>
        <w:color w:val="0000FF"/>
        <w:sz w:val="30"/>
        <w:sz w:val="30"/>
        <w:szCs w:val="30"/>
        <w:rtl w:val="true"/>
      </w:rPr>
      <w:t>كامل</w:t>
    </w:r>
    <w:r>
      <w:rPr>
        <w:rStyle w:val="PageNumber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 w:val="32"/>
        <w:szCs w:val="32"/>
      </w:rPr>
      <w:fldChar w:fldCharType="separate"/>
    </w:r>
    <w:r>
      <w:rPr>
        <w:rtl w:val="true"/>
        <w:rStyle w:val="PageNumber"/>
        <w:sz w:val="32"/>
        <w:sz w:val="32"/>
        <w:szCs w:val="32"/>
      </w:rPr>
      <w:t>28</w:t>
    </w:r>
    <w:r>
      <w:rPr>
        <w:rtl w:val="true"/>
        <w:rStyle w:val="PageNumber"/>
        <w:sz w:val="32"/>
        <w:sz w:val="32"/>
        <w:szCs w:val="32"/>
      </w:rPr>
      <w:fldChar w:fldCharType="end"/>
    </w:r>
    <w:r>
      <w:rPr>
        <w:rStyle w:val="PageNumber"/>
        <w:rFonts w:eastAsia="Tahoma" w:cs="Tahoma"/>
        <w:sz w:val="32"/>
        <w:sz w:val="32"/>
        <w:szCs w:val="32"/>
        <w:rtl w:val="true"/>
      </w:rPr>
      <w:t xml:space="preserve">  </w:t>
    </w:r>
    <w:r>
      <w:rPr>
        <w:rFonts w:eastAsia="Tahoma" w:cs="Tahoma"/>
        <w:b/>
        <w:b/>
        <w:bCs/>
        <w:color w:val="0000FF"/>
        <w:sz w:val="30"/>
        <w:sz w:val="30"/>
        <w:szCs w:val="30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59:00Z</dcterms:created>
  <dc:creator>user</dc:creator>
  <dc:description/>
  <cp:keywords/>
  <dc:language>en-US</dc:language>
  <cp:lastModifiedBy>***</cp:lastModifiedBy>
  <dcterms:modified xsi:type="dcterms:W3CDTF">2005-12-02T13:26:00Z</dcterms:modified>
  <cp:revision>5</cp:revision>
  <dc:subject/>
  <dc:title>المسلمون والعالم </dc:title>
</cp:coreProperties>
</file>